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3.1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22 декабря 2017 года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еречень медицинских организаций (структурных подразделений медицинских организаций), оказывающих медицинскую помощь в условиях дневного стационар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на 2018 год</w:t>
      </w:r>
    </w:p>
    <w:p>
      <w:pPr>
        <w:pStyle w:val="Normal"/>
        <w:jc w:val="center"/>
        <w:rPr/>
      </w:pPr>
      <w:r>
        <w:rPr/>
        <w:t>(с изменениями от 24.01.2018 года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561"/>
      </w:tblGrid>
      <w:tr>
        <w:trPr>
          <w:trHeight w:val="5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Областная клиническ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 xml:space="preserve">"Центр специализированных видов медицинской помощи Калининградской области"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 здравоохранения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 здравоохранения "</w:t>
            </w:r>
            <w:r>
              <w:rPr>
                <w:bCs/>
                <w:iCs/>
              </w:rPr>
              <w:t>Психиатрическая больница Калининградской области № 1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Противотуберкулезный диспансер Калининградской области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Центр медицинской профилактики и реабилитации Калининградской области"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Центральная городская клиниче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больница № 1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осударственное бюджетное учреждение здравоохранения Калининградской области </w:t>
            </w:r>
            <w:r>
              <w:rPr>
                <w:bCs/>
                <w:iCs/>
              </w:rPr>
              <w:t>"Городская    больниц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больница № 3</w:t>
            </w:r>
            <w:r>
              <w:rPr>
                <w:iCs/>
              </w:rPr>
              <w:t>"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Родильный дом Калининградской области № 3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Родильный дом Калининградской области № 4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поликлиника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поликлиник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поликлиника № 3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4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5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6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лти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горская центральная районная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ионерская городская больница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в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овет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гратионовская центральная районная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Мамонов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Ладушкин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варде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здравоохранения Калининградской области "</w:t>
            </w:r>
            <w:r>
              <w:rPr>
                <w:bCs/>
                <w:iCs/>
              </w:rPr>
              <w:t>Гурь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ус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Зеленоград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Краснознаме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стер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ма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Озер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олес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1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равди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ла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Чернях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</w:t>
            </w:r>
            <w:r>
              <w:rPr/>
              <w:t xml:space="preserve"> «Многопрофильный центр Калининградской области»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госпиталь" Министерства обороны РФ</w:t>
            </w:r>
          </w:p>
        </w:tc>
      </w:tr>
      <w:tr>
        <w:trPr>
          <w:trHeight w:val="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государственное учреждение   здравоохранения   "</w:t>
            </w:r>
            <w:r>
              <w:rPr>
                <w:bCs/>
                <w:iCs/>
              </w:rPr>
              <w:t>Дорожная больница на станции Калининград ОАО "Российские железные дороги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втономная некоммерческая организация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Медицинский центр "ВиоМар 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49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</w:t>
            </w:r>
            <w:r>
              <w:rPr>
                <w:iCs/>
              </w:rPr>
              <w:t>КарМед</w:t>
            </w:r>
            <w:r>
              <w:rPr>
                <w:bCs/>
                <w:iCs/>
              </w:rPr>
              <w:t>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Центр-Доктор"      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ЛЕЧЕБНО-ПРОФИЛАКТИЧЕСКОЕ УЧРЕЖДЕНИЕ «АМБУЛАТОРНЫЙ ДИАЛИЗНЫЙ ЦЕНТР»</w:t>
            </w:r>
            <w:r>
              <w:rPr>
                <w:b/>
              </w:rPr>
              <w:t xml:space="preserve"> - исключено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    "Медицинский центр Эскулап"</w:t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Центр инновационной эмбриологии и репродуктологии "ЭмбриЛайф" (г. Санкт-Петербург)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Общество с ограниченной ответственностью     "Балтийский Институт репродуктологии человека" (г. Санкт-Петербург)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Общество с ограниченной ответственностью «Ай-Клиник Северо-Запад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г. Санкт-Петербург)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"ЭКО-Содействие" (г. Нижний Новгород)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"ЦЕНТР ЭКО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«Новомед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9:00Z</dcterms:created>
  <dc:creator>Customer</dc:creator>
  <dc:description/>
  <dc:language>en-US</dc:language>
  <cp:lastModifiedBy>upr1</cp:lastModifiedBy>
  <cp:lastPrinted>2017-12-22T11:31:00Z</cp:lastPrinted>
  <dcterms:modified xsi:type="dcterms:W3CDTF">2018-01-29T08:19:00Z</dcterms:modified>
  <cp:revision>2</cp:revision>
  <dc:subject/>
  <dc:title>№ пп</dc:title>
</cp:coreProperties>
</file>